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091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140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134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398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543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534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278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034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738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085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366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516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143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803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481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