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61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108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765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312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1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36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542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98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05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825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2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5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4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