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845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42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31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12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55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93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05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06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671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16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8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73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4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228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23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8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3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