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19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212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570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395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71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812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446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538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702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478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218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499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830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91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982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