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8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78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70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4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64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97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738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42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68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438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81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3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109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