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119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676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435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226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453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109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758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949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754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820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128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078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156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343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117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713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330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