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98824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87244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501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36366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49344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90391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91705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34244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15136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17066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27375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00257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83604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74685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99419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