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549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657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086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008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050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306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632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3357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806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491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591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175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950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