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900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5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32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5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81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85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79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1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1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88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1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94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09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9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37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