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03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14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2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570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45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86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02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3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74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222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1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31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47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16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163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