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8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74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1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51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93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624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6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958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51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1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74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57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56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