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87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38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53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91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97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95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32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30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2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9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1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25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531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8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43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