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0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49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46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43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7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77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92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6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87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26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4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40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34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45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5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