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99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57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73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04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27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84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53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026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75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27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55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8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957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