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40096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32686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20391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18085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3639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23547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12572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07278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35164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63194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9055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75415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82565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92085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72858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91118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91437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