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778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453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352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061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033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563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761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225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962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451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441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48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612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29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888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