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959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972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458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940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9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33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257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689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799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85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7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413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903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