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466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81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83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613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87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27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358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612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65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92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97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20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022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679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08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011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59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