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266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954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115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805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993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479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048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220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576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185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55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169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850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909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206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