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806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203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22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764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464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584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002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473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700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887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912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990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405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