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812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48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356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20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05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0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14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0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090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05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307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930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966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3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805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482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