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8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87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75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45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2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047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454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699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57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187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76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841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844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1777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862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