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503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056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93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188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961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4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228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508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849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508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746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060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96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