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297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387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600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092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580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543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737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342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623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130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537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60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046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2903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472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46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593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