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945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773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2780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259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965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801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134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144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250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237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4002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472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268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87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985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