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3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42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881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387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57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118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55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38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273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751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86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90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1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