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01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18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2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74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64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73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8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71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458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479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6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7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2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20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72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728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