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28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31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04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201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684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81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48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64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71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7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03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73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354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466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98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