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04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566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300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800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088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144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625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67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184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743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569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988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206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