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41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37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3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37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03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47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0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05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89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2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7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14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712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52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4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