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82202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52369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56330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40027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83522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75204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1709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48995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26115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83326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66030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03106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3717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10266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50879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