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933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973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452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371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087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188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819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703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533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439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831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515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36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