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89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680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423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50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39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35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88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81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69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865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8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4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9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79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6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41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562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