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75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947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655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181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504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371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544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938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394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574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5649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647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320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1554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398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