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14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22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811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404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53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314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566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826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410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76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71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596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