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41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54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423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5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435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09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47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88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45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59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4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3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95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255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31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92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6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