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45138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90475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18229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66533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01326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6330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33597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64064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33640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57929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10426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93883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15406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684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83951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