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159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433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479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947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420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144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380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09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431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163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754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550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004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