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5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17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1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52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434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71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371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24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2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0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0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3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57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77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10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69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3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