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617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190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780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639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793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214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126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273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087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917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158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552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541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697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163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