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9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93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12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71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327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54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19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80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81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25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19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