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205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0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4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330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2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2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6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17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81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5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8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011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2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65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97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8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184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