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12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508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726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78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747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30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062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575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06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36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614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87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58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81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00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