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7713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8164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746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75879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9497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6565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6738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7181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31701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93476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770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77290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7018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