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71320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339505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602874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363346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248359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266344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705544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464409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455772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906744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97475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25520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818651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348644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045106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560400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618308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