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4590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7260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1591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6589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40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09252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4420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790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6128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4981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434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9628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89819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11873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316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