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5831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6200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2735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90158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04764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14701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3472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97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8426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1556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0748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974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4724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