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53659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85653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66929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74914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19263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15487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70167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56505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24886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01256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02323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97297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84301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89714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78694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53619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7813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