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16559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2793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3865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7981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9710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63548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285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9636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4406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156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7266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5421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7315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98140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103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