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22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790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3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67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35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17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639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5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969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7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8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72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